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F</w:t>
      </w:r>
    </w:p>
    <w:p>
      <w:pPr>
        <w:pStyle w:val="ZzSansSerif"/>
        <w:rPr>
          <w:vanish/>
        </w:rPr>
      </w:pPr>
      <w:r>
        <w:rPr>
          <w:vanish/>
        </w:rPr>
      </w:r>
    </w:p>
    <w:p>
      <w:pPr>
        <w:pStyle w:val="DisplayFrontEnd"/>
        <w:rPr>
          <w:vanish/>
        </w:rPr>
      </w:pPr>
      <w:r>
        <w:rPr>
          <w:vanish/>
        </w:rPr>
        <w:t>Sample Intellectual Property Infringement Indemnification Provisions</w:t>
      </w:r>
    </w:p>
    <w:p>
      <w:pPr>
        <w:pStyle w:val="ZzSansSerif"/>
        <w:rPr>
          <w:vanish/>
        </w:rPr>
      </w:pPr>
      <w:r>
        <w:rPr>
          <w:vanish/>
        </w:rPr>
      </w:r>
    </w:p>
    <w:p>
      <w:pPr>
        <w:pStyle w:val="Formflush"/>
        <w:rPr/>
      </w:pPr>
      <w:r>
        <w:rPr/>
        <w:t>EXAMPLE 1: SOFTWARE LICENSE</w:t>
      </w:r>
    </w:p>
    <w:p>
      <w:pPr>
        <w:pStyle w:val="Formflush"/>
        <w:rPr/>
      </w:pPr>
      <w:r>
        <w:rPr/>
      </w:r>
    </w:p>
    <w:p>
      <w:pPr>
        <w:pStyle w:val="Form"/>
        <w:rPr/>
      </w:pPr>
      <w:r>
        <w:rPr/>
        <w:t xml:space="preserve">(a) Except as provided in this Section </w:t>
      </w:r>
      <w:r>
        <w:rPr>
          <w:bCs/>
        </w:rPr>
        <w:t>_ _[</w:t>
      </w:r>
      <w:r>
        <w:rPr>
          <w:bCs/>
          <w:iCs/>
        </w:rPr>
        <w:t>§number</w:t>
      </w:r>
      <w:r>
        <w:rPr>
          <w:bCs/>
        </w:rPr>
        <w:t>]_ _</w:t>
      </w:r>
      <w:r>
        <w:rPr/>
        <w:t>, Licensor shall defend and indemnify Licensee from and against any damages, liabilities, demands, claims, costs, and expenses (including reasonable attorney fees) arising out of any claim that the Software infringes a valid patent or copyright or misappropriates a trade secret of a third party, provided, however, that: (i) Licensee shall have promptly provided Licensor written notice thereof and reasonable cooperation, information, and assistance in connection therewith, and (ii) Licensor shall have sole control and authority with respect to the defense, settlement, or compromise thereof.</w:t>
      </w:r>
    </w:p>
    <w:p>
      <w:pPr>
        <w:pStyle w:val="Form"/>
        <w:rPr/>
      </w:pPr>
      <w:r>
        <w:rPr/>
      </w:r>
    </w:p>
    <w:p>
      <w:pPr>
        <w:pStyle w:val="Form"/>
        <w:rPr/>
      </w:pPr>
      <w:r>
        <w:rPr/>
        <w:t xml:space="preserve">(b) If any Software becomes or, in Licensor’s opinion, is likely to become the subject of any injunction preventing its use as contemplated by this Agreement, Licensor may, at its option: (i) procure for Licensee the right to continue using such Software, (ii) replace or modify such Software so that it becomes noninfringing without substantially compromising its functionality, or, if (i) and (ii) are not reasonably available to Licensor, then (iii) terminate Licensee’s license to the allegedly infringing Software and pay Licensee an amount not to exceed the depreciated value of the Software for which Licensee has paid a license fee, depreciated on a straight-line basis over a </w:t>
      </w:r>
      <w:r>
        <w:rPr>
          <w:bCs/>
        </w:rPr>
        <w:t>_ _[</w:t>
      </w:r>
      <w:r>
        <w:rPr>
          <w:bCs/>
          <w:iCs/>
        </w:rPr>
        <w:t>number, e.g., 3</w:t>
      </w:r>
      <w:r>
        <w:rPr>
          <w:bCs/>
        </w:rPr>
        <w:t>]_ _-</w:t>
      </w:r>
      <w:r>
        <w:rPr/>
        <w:t>year period.</w:t>
      </w:r>
    </w:p>
    <w:p>
      <w:pPr>
        <w:pStyle w:val="Form"/>
        <w:rPr/>
      </w:pPr>
      <w:r>
        <w:rPr/>
      </w:r>
    </w:p>
    <w:p>
      <w:pPr>
        <w:pStyle w:val="Form"/>
        <w:rPr/>
      </w:pPr>
      <w:r>
        <w:rPr/>
        <w:t xml:space="preserve">(c) Licensor shall have no liability or obligation to Licensee under this Section </w:t>
      </w:r>
      <w:r>
        <w:rPr>
          <w:bCs/>
        </w:rPr>
        <w:t>_ _[</w:t>
      </w:r>
      <w:r>
        <w:rPr>
          <w:bCs/>
          <w:iCs/>
        </w:rPr>
        <w:t>§number</w:t>
      </w:r>
      <w:r>
        <w:rPr>
          <w:bCs/>
        </w:rPr>
        <w:t>]_ _</w:t>
      </w:r>
      <w:r>
        <w:rPr/>
        <w:t xml:space="preserve"> with respect to any patent, copyright, or trade secret infringement claim based on: (i) use of the Software in an application or environment, or on a platform, or with devices for which the Software was not designed or contemplated; (ii) modifications, alterations, combinations, or enhancements of the Software not created by Licensor; or (iii) any patent, copyright, or trade secret in which Licensee or any Affiliate has an interest. Licensee shall indemnify and hold Licensor harmless from all costs, damages, and expenses (including reasonable attorney fees) arising from any claim described in clauses (i) through (iii) above.</w:t>
      </w:r>
    </w:p>
    <w:p>
      <w:pPr>
        <w:pStyle w:val="Form"/>
        <w:rPr/>
      </w:pPr>
      <w:r>
        <w:rPr/>
      </w:r>
    </w:p>
    <w:p>
      <w:pPr>
        <w:pStyle w:val="Form"/>
        <w:rPr/>
      </w:pPr>
      <w:r>
        <w:rPr/>
        <w:t xml:space="preserve">(d) This Section </w:t>
      </w:r>
      <w:r>
        <w:rPr>
          <w:bCs/>
        </w:rPr>
        <w:t>_ _[</w:t>
      </w:r>
      <w:r>
        <w:rPr>
          <w:bCs/>
          <w:iCs/>
        </w:rPr>
        <w:t>§number</w:t>
      </w:r>
      <w:r>
        <w:rPr>
          <w:bCs/>
        </w:rPr>
        <w:t>]_ _</w:t>
      </w:r>
      <w:r>
        <w:rPr/>
        <w:t xml:space="preserve"> states the entire liability of Licensor with respect to infringement of patents, copyrights, and trade secrets by the Software or any part thereof or by their operation. Licensee shall immediately inform Licensor as soon as Licensee becomes aware of any threatened or actual liability claim by a third party relating to the Software.</w:t>
      </w:r>
    </w:p>
    <w:p>
      <w:pPr>
        <w:pStyle w:val="Form"/>
        <w:rPr/>
      </w:pPr>
      <w:r>
        <w:rPr/>
      </w:r>
    </w:p>
    <w:p>
      <w:pPr>
        <w:pStyle w:val="Formflush"/>
        <w:rPr/>
      </w:pPr>
      <w:r>
        <w:rPr/>
        <w:t>EXAMPLE 2: WEB-BASED SERVICE AGREEMENT</w:t>
      </w:r>
    </w:p>
    <w:p>
      <w:pPr>
        <w:pStyle w:val="Formflush"/>
        <w:rPr/>
      </w:pPr>
      <w:r>
        <w:rPr/>
      </w:r>
    </w:p>
    <w:p>
      <w:pPr>
        <w:pStyle w:val="Form"/>
        <w:rPr/>
      </w:pPr>
      <w:r>
        <w:rPr/>
        <w:t>(a) Seller shall defend, indemnify and hold harmless Buyer and its successors and assigns from and against all third party claims, demands, suits, and proceedings and any and all damages, liabilities, costs, and expenses (including reasonable attorney fees and court costs) finally awarded against Buyer as a result of any and all such claims, demands, suits, and proceedings against Buyer arising from (i) infringement by Seller’s Web Service or any content on Seller’s Web Service (excluding any Buyer Materials) of any third party patent, copyright, trademark, or trade dress, or (ii) misappropriation by Seller of any third party trade secret in connection with any of the foregoing. In the event Seller determines that such an infringement may exist, Seller may, at its option and expense, take such action as its deems appropriate to eliminate such infringement or, if such infringement cannot be avoided in a commercially reasonable manner as determined by Seller, terminate this Agreement. Seller assumes no liability for infringement claims arising from a combination of Seller’s Web Service or the content on Seller’s Web Service with any products or services not provided by Seller.</w:t>
      </w:r>
    </w:p>
    <w:p>
      <w:pPr>
        <w:pStyle w:val="Form"/>
        <w:rPr/>
      </w:pPr>
      <w:r>
        <w:rPr/>
      </w:r>
    </w:p>
    <w:p>
      <w:pPr>
        <w:pStyle w:val="Form"/>
        <w:rPr/>
      </w:pPr>
      <w:r>
        <w:rPr/>
        <w:t>(b) Buyer shall defend, indemnify, and hold harmless Seller and its successors and assigns from and against all third party claims, demands, suits, and proceedings and any and all damages, liabilities, costs, and expenses (including reasonable attorney fees and court costs) finally awarded against Seller as a result of any and all such claims, demands, suits, and proceedings against Seller arising from (i) infringement by the Buyer Materials of any third party patent, copyright, trademark, or trade dress, (ii) misappropriation by Buyer of any third party trade secret in connection with any of the foregoing, (iii) any libelous, defamatory, disparaging, pornographic, or obscene materials contained in any of the Buyer Materials provided to Seller under this Agreement, or (iv) any act or failure to act by Buyer in connection with its use of any confidential information received from Seller.</w:t>
      </w:r>
    </w:p>
    <w:p>
      <w:pPr>
        <w:pStyle w:val="Form"/>
        <w:rPr/>
      </w:pPr>
      <w:r>
        <w:rPr/>
      </w:r>
    </w:p>
    <w:p>
      <w:pPr>
        <w:pStyle w:val="Form"/>
        <w:rPr/>
      </w:pPr>
      <w:r>
        <w:rPr/>
        <w:t>(c) The right of a party (the “indemnified party”) to indemnification under this Agreement shall be conditioned on the following: (i) prompt written notice to the party obligated to provide indemnification (the “indemnifying party”) of any claim, action, or demand for which indemnity is claimed; (ii) control of the investigation, preparation, defense, and settlement thereof by the indemnifying party; and such reasonable cooperation by the indemnified party, at the indemnifying party’s request and expense, in the defense of the claim. The indemnified party shall have the right to participate in the defense of a claim by the indemnifying party with counsel of the indemnified party’s choice at the indemnified party’s expense. The indemnifying party shall not, without the prior written consent of the indemnified party, which shall not be unreasonably withheld, settle, compromise, or consent to the entry of any judgment that imposes any liability on the indemnified party.</w:t>
      </w:r>
    </w:p>
    <w:p>
      <w:pPr>
        <w:pStyle w:val="Form"/>
        <w:rPr/>
      </w:pPr>
      <w:r>
        <w:rPr/>
      </w:r>
    </w:p>
    <w:p>
      <w:pPr>
        <w:pStyle w:val="Formflush"/>
        <w:rPr/>
      </w:pPr>
      <w:r>
        <w:rPr/>
        <w:t>EXAMPLE 3: SUPPLIER AGREEMENT</w:t>
      </w:r>
    </w:p>
    <w:p>
      <w:pPr>
        <w:pStyle w:val="Formflush"/>
        <w:rPr/>
      </w:pPr>
      <w:r>
        <w:rPr/>
      </w:r>
    </w:p>
    <w:p>
      <w:pPr>
        <w:pStyle w:val="Form"/>
        <w:rPr/>
      </w:pPr>
      <w:r>
        <w:rPr/>
        <w:t>In the event that any Product sold by Seller to Customer infringes any U.S. patent, trade secret, copyright, or trademark of a third party, Seller shall indemnify Customer as follows:</w:t>
      </w:r>
    </w:p>
    <w:p>
      <w:pPr>
        <w:pStyle w:val="Form"/>
        <w:rPr/>
      </w:pPr>
      <w:r>
        <w:rPr/>
      </w:r>
    </w:p>
    <w:p>
      <w:pPr>
        <w:pStyle w:val="Form"/>
        <w:rPr/>
      </w:pPr>
      <w:r>
        <w:rPr/>
        <w:t xml:space="preserve">(a) </w:t>
      </w:r>
      <w:r>
        <w:rPr>
          <w:iCs/>
        </w:rPr>
        <w:t>Indemnification.</w:t>
      </w:r>
      <w:r>
        <w:rPr>
          <w:rFonts w:cs="Times-BoldItalic" w:ascii="Times-BoldItalic" w:hAnsi="Times-BoldItalic"/>
          <w:iCs/>
        </w:rPr>
        <w:t xml:space="preserve"> </w:t>
      </w:r>
      <w:r>
        <w:rPr/>
        <w:t>In any litigation by the third party against Customer, Seller shall pay any monetary judgments, including damages, attorney fees, and costs that are awarded by a court of competent jurisdiction to the third party for such infringement claim. Seller shall pay any amount paid to settle such infringement claim or litigation, provided that the settlement is approved in writing by Seller. Seller shall defend Customer in any such litigation against claims of such infringement and shall pay all attorney fees and other costs of such defense. Seller has no obligation to pay for any other damages of Customer or for any loss of profits or business.</w:t>
      </w:r>
    </w:p>
    <w:p>
      <w:pPr>
        <w:pStyle w:val="Form"/>
        <w:rPr/>
      </w:pPr>
      <w:r>
        <w:rPr/>
      </w:r>
    </w:p>
    <w:p>
      <w:pPr>
        <w:pStyle w:val="Form"/>
        <w:rPr/>
      </w:pPr>
      <w:r>
        <w:rPr/>
        <w:t xml:space="preserve">(b) </w:t>
      </w:r>
      <w:r>
        <w:rPr>
          <w:iCs/>
        </w:rPr>
        <w:t>Conditions.</w:t>
      </w:r>
      <w:r>
        <w:rPr>
          <w:rFonts w:cs="Times-BoldItalic" w:ascii="Times-BoldItalic" w:hAnsi="Times-BoldItalic"/>
          <w:iCs/>
        </w:rPr>
        <w:t xml:space="preserve"> </w:t>
      </w:r>
      <w:r>
        <w:rPr/>
        <w:t xml:space="preserve">Seller’s indemnification obligations under this Paragraph </w:t>
      </w:r>
      <w:r>
        <w:rPr>
          <w:bCs/>
        </w:rPr>
        <w:t>_ _[</w:t>
      </w:r>
      <w:r>
        <w:rPr>
          <w:bCs/>
          <w:iCs/>
        </w:rPr>
        <w:t>number</w:t>
      </w:r>
      <w:r>
        <w:rPr>
          <w:bCs/>
        </w:rPr>
        <w:t>]_ _</w:t>
      </w:r>
      <w:r>
        <w:rPr/>
        <w:t xml:space="preserve"> are conditioned on the following: (i) Customer promptly gives written notice to Seller of any claim against Customer alleging such infringement, (ii) Customer allows Seller to control the defense and settlement of such claim and any litigation or arbitration of such claim or infringement, and (iii) Customer fully cooperates with Seller in connection with such defense, settlement, litigation, and arbitration. Seller shall have no obligation or liability if the infringement or claim arises from or is based on: (1) any change, modification, or addition to the Product after it is delivered by Seller to Customer, or (2) the use or existence of the Product in combination with anything not sold or provided by Seller to Customer, or (3) the use of the Product other than as described in the documentation that accompanies the Product, or (4) specifications, requirements, trademarks, or trade dress requested, specified, or required by Customer for the Product, or (5) any patent that issues after the date the Product is first delivered to Customer, or (6) the law of any foreign country or jurisdiction. Customer shall mitigate damages in the event of infringement and cooperate with the reasonable requests of Seller for mitigation. If requested by Seller, Customer shall cease use of any infringing Product. Seller shall have no obligation or liability with respect to claims brought by third parties who are affiliated with Customer.</w:t>
      </w:r>
    </w:p>
    <w:p>
      <w:pPr>
        <w:pStyle w:val="Form"/>
        <w:rPr/>
      </w:pPr>
      <w:r>
        <w:rPr/>
      </w:r>
    </w:p>
    <w:p>
      <w:pPr>
        <w:pStyle w:val="Form"/>
        <w:rPr/>
      </w:pPr>
      <w:r>
        <w:rPr/>
        <w:t xml:space="preserve">(c) </w:t>
      </w:r>
      <w:r>
        <w:rPr>
          <w:iCs/>
        </w:rPr>
        <w:t>Injunction or Cessation of Use.</w:t>
      </w:r>
      <w:r>
        <w:rPr>
          <w:rFonts w:cs="Times-BoldItalic" w:ascii="Times-BoldItalic" w:hAnsi="Times-BoldItalic"/>
          <w:iCs/>
        </w:rPr>
        <w:t xml:space="preserve"> </w:t>
      </w:r>
      <w:r>
        <w:rPr/>
        <w:t xml:space="preserve">If Customer is enjoined from continued use of any infringing Product or if Customer ceases use of any Product at the request of Customer under subparagraph (b) above, then Customer shall (at its expense and option): (i) obtain the right for Customer to continue to use the Product in accordance with the Licensee documentation that accompanied the Product, the applicable software license agreement, and this Agreement, (ii) modify the infringing Product to eliminate the infringement, (iii) provide a substitute noninfringing Product to Customer under this Agreement, or (iv) offer to refund to Customer the amount paid under this Agreement for the infringing Product (such refund to be a portion of the purchase price paid to Customer for the Product based on when the Product was delivered to Customer and prorated over a 5-year period, </w:t>
      </w:r>
      <w:r>
        <w:rPr>
          <w:iCs/>
        </w:rPr>
        <w:t>e.g</w:t>
      </w:r>
      <w:r>
        <w:rPr/>
        <w:t>., if delivery occurred 2 years before to the refund, then the refund would be 60 percent of the purchase price). If a Product within the scope of this indemnification has not yet been shipped to Customer, then Seller may cancel the order of such Product and neither Party shall have any obligation or liability to the other with respect to the cancellation or such unshipped Product.</w:t>
      </w:r>
    </w:p>
    <w:p>
      <w:pPr>
        <w:pStyle w:val="Form"/>
        <w:rPr/>
      </w:pPr>
      <w:r>
        <w:rPr/>
      </w:r>
    </w:p>
    <w:p>
      <w:pPr>
        <w:pStyle w:val="Form"/>
        <w:rPr/>
      </w:pPr>
      <w:r>
        <w:rPr/>
        <w:t xml:space="preserve">(d) </w:t>
      </w:r>
      <w:r>
        <w:rPr>
          <w:iCs/>
        </w:rPr>
        <w:t>Clarifications.</w:t>
      </w:r>
      <w:r>
        <w:rPr>
          <w:rFonts w:cs="Times-BoldItalic" w:ascii="Times-BoldItalic" w:hAnsi="Times-BoldItalic"/>
          <w:iCs/>
        </w:rPr>
        <w:t xml:space="preserve"> </w:t>
      </w:r>
      <w:r>
        <w:rPr/>
        <w:t xml:space="preserve">In the event that Seller and the third party agree to arbitration, then subparagraphs (a) through (c) shall apply to such arbitration in the same manner as to litigation. Any reference in this Paragraph </w:t>
      </w:r>
      <w:r>
        <w:rPr>
          <w:bCs/>
        </w:rPr>
        <w:t>_ _[</w:t>
      </w:r>
      <w:r>
        <w:rPr>
          <w:bCs/>
          <w:iCs/>
        </w:rPr>
        <w:t>number</w:t>
      </w:r>
      <w:r>
        <w:rPr>
          <w:bCs/>
        </w:rPr>
        <w:t>]_ _</w:t>
      </w:r>
      <w:r>
        <w:rPr/>
        <w:t xml:space="preserve"> to “infringement” shall mean, when used in the context of a trade secret, the “misappropriation” of a trade secre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Times-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Appendix F~~^</dc:title>
</cp:coreProperties>
</file>